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APPENDICE SU ROM 9-10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E’ IMPORTANTE AVERE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0"/>
        </w:rPr>
        <w:t>UN GIUSTO APPROCCIO AL TESTO: OBIETTIVO E NON TENDENZIOSO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0"/>
        </w:rPr>
      </w:pPr>
      <w:r>
        <w:rPr>
          <w:b/>
          <w:sz w:val="20"/>
        </w:rPr>
        <w:t>UNA GIUSTA &lt;CHIAVE DI LETTURA&gt;: NON PRETESTUOSA E ARBITRARIA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0"/>
        </w:rPr>
      </w:pPr>
      <w:r>
        <w:rPr>
          <w:b/>
          <w:sz w:val="20"/>
        </w:rPr>
        <w:t>UNA GIUSTA ERMENEUTICA: ARMONIZZAZIONE DEI CONTESTI E &lt;ILLUMINAZIONE&gt; DEI TESTI &lt;OSCURI&gt; (I TESTI CHIARI ILLUMINANO QUELLI OSCURI).</w:t>
      </w:r>
    </w:p>
    <w:p>
      <w:pPr>
        <w:pStyle w:val="TextBody"/>
        <w:rPr>
          <w:spacing w:val="-4"/>
          <w:sz w:val="20"/>
        </w:rPr>
      </w:pPr>
      <w:r>
        <w:rPr>
          <w:spacing w:val="-4"/>
          <w:sz w:val="20"/>
        </w:rPr>
        <w:t xml:space="preserve">CHI PROCEDE DIVERSAMENTE GIUNGE A CONCLUSIONI DIVERSE: QUESTO ACCADE IN TUTTE LE RELIGIONI E TUTTE LE VOLTE CHE SI VUOLE &lt;USARE LA BIBBIA&gt; PER I PROPRI FINI… IN MODO CHE DICA QUELLO CHE SI VUOLE! </w:t>
      </w:r>
    </w:p>
    <w:p>
      <w:pPr>
        <w:pStyle w:val="Normal"/>
        <w:jc w:val="both"/>
        <w:rPr/>
      </w:pPr>
      <w:r>
        <w:rPr>
          <w:sz w:val="20"/>
        </w:rPr>
        <w:t xml:space="preserve">E’ LA VECCHIA DIATRIBA SU </w:t>
      </w:r>
      <w:r>
        <w:rPr>
          <w:b/>
          <w:sz w:val="20"/>
        </w:rPr>
        <w:t>&lt;LA VERITA’ SOPRA LA CHIESA&gt; O &lt;CHIESA SOPRA LA VERITA’&gt;</w:t>
      </w:r>
      <w:r>
        <w:rPr>
          <w:sz w:val="22"/>
        </w:rPr>
        <w:t>: da questo deriva tutto il resto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right="566" w:hanging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noltre, non bisogna mai estrapolare un testo dal contesto… per evitare che diventi un pretesto!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728" w:hanging="0"/>
        <w:jc w:val="center"/>
        <w:rPr/>
      </w:pPr>
      <w:r>
        <w:rPr>
          <w:sz w:val="22"/>
        </w:rPr>
        <w:t xml:space="preserve">Se siamo sotto la Verità, decide la Scrittura cosa noi dobbiamo dire, ma 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728" w:hanging="0"/>
        <w:jc w:val="center"/>
        <w:rPr>
          <w:sz w:val="22"/>
        </w:rPr>
      </w:pPr>
      <w:r>
        <w:rPr>
          <w:sz w:val="22"/>
        </w:rPr>
        <w:t>se la Verità è sotto di noi… decidiamo noi cosa deve dire la Scrittura!</w:t>
      </w:r>
    </w:p>
    <w:p>
      <w:pPr>
        <w:pStyle w:val="Corpodeltesto2"/>
        <w:spacing w:before="120" w:after="0"/>
        <w:rPr>
          <w:sz w:val="22"/>
        </w:rPr>
      </w:pPr>
      <w:r>
        <w:rPr>
          <w:sz w:val="22"/>
        </w:rPr>
        <w:t>LA &lt;CHIAVE DI LETTURA PRETESTUOSA&gt; PARTE DA UN PRETESTO PER CAPIRE UN TESTO IN VISTA DI UN OBIETTIVO PROPRIO.</w:t>
      </w:r>
    </w:p>
    <w:p>
      <w:pPr>
        <w:pStyle w:val="Corpodeltesto2"/>
        <w:ind w:left="708" w:hanging="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Ad esempio: se voglio dimostrare che Cristo NON è il Dio Eterno, scelgo di basarmi su Col 1.15 dando al termine &lt;primogenito&gt; il significato di &lt;primo creato&gt; e supporto questa conclusione con Giov 14.28. In questo caso darò al termine &lt;maggiore&gt; il significato e la connotazione “impropria” di &lt;precedente&gt; (come se si trattasse di “un figlio maggiore!) e questo mi porta a concludere che Cristo è “inferiore” al Padre sia per la Sua Età sia per la Sua Sostanza.</w:t>
      </w:r>
    </w:p>
    <w:p>
      <w:pPr>
        <w:pStyle w:val="Corpodeltesto2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exact" w:line="340"/>
        <w:rPr>
          <w:b w:val="false"/>
          <w:b w:val="false"/>
          <w:spacing w:val="-18"/>
          <w:sz w:val="30"/>
          <w:u w:val="single"/>
        </w:rPr>
      </w:pPr>
      <w:r>
        <w:rPr>
          <w:b w:val="false"/>
          <w:spacing w:val="-18"/>
          <w:sz w:val="30"/>
        </w:rPr>
        <w:t xml:space="preserve">Calvino usò Rom 9-10 per sostenere &lt;il pretesto di una </w:t>
      </w:r>
      <w:r>
        <w:rPr>
          <w:spacing w:val="-18"/>
          <w:sz w:val="30"/>
          <w:u w:val="single"/>
        </w:rPr>
        <w:t>salvezza per grazia che Dio NON vuole accordare a tutti</w:t>
      </w:r>
      <w:r>
        <w:rPr>
          <w:b w:val="false"/>
          <w:spacing w:val="-18"/>
          <w:sz w:val="30"/>
        </w:rPr>
        <w:t xml:space="preserve">&gt;, ma SOLO a quelli che Egli &lt;ha eletto&gt;… </w:t>
      </w:r>
      <w:r>
        <w:rPr>
          <w:b w:val="false"/>
          <w:spacing w:val="-18"/>
          <w:sz w:val="28"/>
          <w:bdr w:val="thinThickSmallGap" w:sz="24" w:space="0" w:color="000000"/>
        </w:rPr>
        <w:t>e nessuno sa se è &lt;eletto&gt;</w:t>
      </w:r>
      <w:r>
        <w:rPr>
          <w:b w:val="false"/>
          <w:spacing w:val="-18"/>
          <w:sz w:val="30"/>
        </w:rPr>
        <w:t>!</w:t>
      </w:r>
    </w:p>
    <w:p>
      <w:pPr>
        <w:pStyle w:val="Corpodeltesto2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exact" w:line="340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eastAsia="Wingdings" w:cs="Wingdings" w:ascii="Wingdings" w:hAnsi="Wingdings"/>
          <w:i/>
          <w:sz w:val="30"/>
          <w:u w:val="single"/>
          <w:lang w:val="en-US"/>
        </w:rPr>
        <w:t></w:t>
      </w:r>
      <w:r>
        <w:rPr>
          <w:rFonts w:cs="Times New Roman" w:ascii="Times New Roman" w:hAnsi="Times New Roman"/>
          <w:i/>
          <w:sz w:val="30"/>
          <w:u w:val="single"/>
          <w:lang w:val="en-US"/>
        </w:rPr>
        <w:t>Persino il Cattolicesimo ha ripudiato questa dottrina &lt;spaccachiese&gt; di Agostino!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i/>
          <w:i/>
          <w:sz w:val="22"/>
        </w:rPr>
      </w:pPr>
      <w:r>
        <w:rPr>
          <w:rFonts w:cs="Times New Roman" w:ascii="Times New Roman" w:hAnsi="Times New Roman"/>
          <w:b w:val="false"/>
          <w:i/>
          <w:sz w:val="22"/>
        </w:rPr>
      </w:r>
    </w:p>
    <w:p>
      <w:pPr>
        <w:pStyle w:val="Corpodeltesto2"/>
        <w:rPr>
          <w:b w:val="false"/>
          <w:b w:val="false"/>
          <w:sz w:val="22"/>
        </w:rPr>
      </w:pPr>
      <w:r>
        <w:rPr>
          <w:b w:val="false"/>
          <w:sz w:val="22"/>
        </w:rPr>
        <w:t>Per supportare tale pretesto egli estrapolò dei testi e li &lt;nominò&gt; a sostegno del suo obiettivo (come fanno tutti i pretestuosi e i tendenziosi!).</w:t>
      </w:r>
    </w:p>
    <w:p>
      <w:pPr>
        <w:pStyle w:val="Corpodeltesto2"/>
        <w:rPr>
          <w:b w:val="false"/>
          <w:b w:val="false"/>
          <w:sz w:val="22"/>
        </w:rPr>
      </w:pPr>
      <w:r>
        <w:rPr>
          <w:b w:val="false"/>
          <w:sz w:val="22"/>
        </w:rPr>
        <w:t>Ovviamente, trascurare il contesto equivale a &lt;dis-armonizzare&gt; l’intera Scrittura (l’intero Testo ispirato) creando elementi di &lt;contrasto interno&gt; che portano a conclusioni errate su tutto, a partire dalla Persona stessa di Dio!</w:t>
      </w:r>
    </w:p>
    <w:p>
      <w:pPr>
        <w:pStyle w:val="Corpodeltesto2"/>
        <w:rPr>
          <w:b w:val="false"/>
          <w:b w:val="false"/>
          <w:sz w:val="22"/>
        </w:rPr>
      </w:pPr>
      <w:r>
        <w:rPr>
          <w:b w:val="false"/>
          <w:sz w:val="22"/>
        </w:rPr>
        <w:t>La &lt;base impropria&gt; del Calvinismo porterà a tali aberrazioni eretiche che, infine, presentano Dio come ingiusto, violento, irrazionale, arbitrario e contraddittorio!</w:t>
      </w:r>
    </w:p>
    <w:p>
      <w:pPr>
        <w:pStyle w:val="Corpodeltesto2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sz w:val="22"/>
        </w:rPr>
      </w:pPr>
      <w:r>
        <w:rPr>
          <w:b w:val="false"/>
          <w:sz w:val="22"/>
        </w:rPr>
        <w:t>Ingiusto perché NON vuole salvare tutti, ma solo alcuni che egli definisce &lt;eletti&gt;</w:t>
      </w:r>
    </w:p>
    <w:p>
      <w:pPr>
        <w:pStyle w:val="Corpodeltesto2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sz w:val="22"/>
        </w:rPr>
      </w:pPr>
      <w:r>
        <w:rPr>
          <w:b w:val="false"/>
          <w:sz w:val="22"/>
        </w:rPr>
        <w:t>Violento perché &lt;costringe&gt; i Suoi “eletti” alla salvezza con una &lt;chiamata efficace&gt; che sa di &lt;robottizzazione&gt; e impedisce la salvezza ai &lt;non eletti&gt; privandoli della &lt;chiamata efficace&gt;!</w:t>
      </w:r>
    </w:p>
    <w:p>
      <w:pPr>
        <w:pStyle w:val="Corpodeltesto2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sz w:val="22"/>
        </w:rPr>
      </w:pPr>
      <w:r>
        <w:rPr>
          <w:b w:val="false"/>
          <w:sz w:val="22"/>
        </w:rPr>
        <w:t>Irrazionale perché non segue alcuna logica per la salvezza umana</w:t>
      </w:r>
    </w:p>
    <w:p>
      <w:pPr>
        <w:pStyle w:val="Corpodeltesto2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sz w:val="22"/>
        </w:rPr>
      </w:pPr>
      <w:r>
        <w:rPr>
          <w:b w:val="false"/>
          <w:sz w:val="22"/>
        </w:rPr>
        <w:t>Arbitrario perché discrimina gli esseri umani facendo &lt;come Gli pare e piace&gt; anche per la loro salvezza!</w:t>
      </w:r>
    </w:p>
    <w:p>
      <w:pPr>
        <w:pStyle w:val="Corpodeltesto2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sz w:val="22"/>
        </w:rPr>
      </w:pPr>
      <w:r>
        <w:rPr>
          <w:b w:val="false"/>
          <w:sz w:val="22"/>
        </w:rPr>
        <w:t>Contraddittorio perché afferma cose opposte tra loro invitando tutti alla salvezza con una precisa scelta e poi impedendo ai &lt;non eletti&gt; di farlo</w:t>
      </w:r>
    </w:p>
    <w:p>
      <w:pPr>
        <w:pStyle w:val="Corpodeltesto3"/>
        <w:rPr/>
      </w:pPr>
      <w:r>
        <w:rPr/>
        <w:t>IL CALVINISMO, COME TUTTE LE FEDI PRETESTUOSE, NON PUO’ VENIRE DA DIO PERCHE’ PRESENTA &lt;un altro dio&gt;, DIVERSO DAL DIO DELLA BIBBIA (L’UNICO VERO!): PROPRIO COME ACCADE NEL C.R., NEI T.D.G., NELL’ISLAM, ECC.</w:t>
      </w:r>
    </w:p>
    <w:p>
      <w:pPr>
        <w:pStyle w:val="Normal"/>
        <w:jc w:val="both"/>
        <w:rPr/>
      </w:pPr>
      <w:r>
        <w:rPr>
          <w:sz w:val="22"/>
        </w:rPr>
        <w:t xml:space="preserve">Infatti, </w:t>
      </w:r>
      <w:r>
        <w:rPr>
          <w:b/>
          <w:sz w:val="22"/>
          <w:u w:val="single"/>
        </w:rPr>
        <w:t>il motto &lt;Dio fa quello che vuole&gt; è del tutto errato</w:t>
      </w:r>
      <w:r>
        <w:rPr>
          <w:sz w:val="22"/>
        </w:rPr>
        <w:t xml:space="preserve">: è vero che PUO’ TUTTO, MA </w:t>
      </w:r>
      <w:r>
        <w:rPr>
          <w:sz w:val="22"/>
          <w:u w:val="single"/>
        </w:rPr>
        <w:t>NON E’ VERO CHE FA TUTTO QUELLO CHE PUO’!</w:t>
      </w:r>
    </w:p>
    <w:p>
      <w:pPr>
        <w:pStyle w:val="Corpodeltesto3"/>
        <w:spacing w:before="0" w:after="0"/>
        <w:rPr/>
      </w:pPr>
      <w:r>
        <w:rPr/>
        <w:t>Ad esempio, NON PUO’ ESSERE INGIUSTO, NON PUO’ CONTRADDIRSI, NON PUO’ ANDARE CONTRO LA SUA LEGGE, NON PUO’ FARE DISCRIMINAZIONI O FAVORITISMI!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a quello che vuole, ma sempre entro certi limiti che Egli stesso s’impone!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uò tutto, ma non può violentarci: non c’è ingiustizia in Dio! Giov 7.18; Rom 9.14; 1Cor 13.6; ecc.</w:t>
      </w:r>
    </w:p>
    <w:p>
      <w:pPr>
        <w:pStyle w:val="Heading1"/>
        <w:spacing w:before="120" w:after="0"/>
        <w:rPr>
          <w:sz w:val="22"/>
          <w:u w:val="single"/>
        </w:rPr>
      </w:pPr>
      <w:r>
        <w:rPr>
          <w:sz w:val="22"/>
          <w:u w:val="single"/>
        </w:rPr>
        <w:t xml:space="preserve">COSA SOSTIENE IL CALVINISMO SU ROM 9-10 </w:t>
      </w:r>
    </w:p>
    <w:p>
      <w:pPr>
        <w:pStyle w:val="TextBody"/>
        <w:rPr/>
      </w:pPr>
      <w:r>
        <w:rPr>
          <w:sz w:val="22"/>
        </w:rPr>
        <w:t>La sua chiave di lettura &lt;preconcetta&gt; e pretestuosa, oltre che &lt;impropria&gt; consta dei seguenti punti e si basa sul presupposto della &lt;ELEZIONE PER LA SALVEZZA&gt; (SALVEZZA PER ELEZIONE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vedi TdG con i 144.000!):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Dio fa quello che vuole riguardo alla salvezza: salva chi vuole e condanna chi vuole!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Dio NON vuole che tutti siano salvati, ma salva solo quelli che vuole Lui: solo a costoro Egli manda &lt;una chiamata efficace&gt; e, infatti, solo essi si salvano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Israele ha cessato di essere &lt;il popolo di Dio&gt;: è stato sostituito per sempre dalla Chiesa per aver rifiutato la salvezza in Cristo.</w:t>
      </w:r>
    </w:p>
    <w:p>
      <w:pPr>
        <w:pStyle w:val="Heading1"/>
        <w:spacing w:before="120" w:after="0"/>
        <w:rPr>
          <w:sz w:val="22"/>
          <w:u w:val="single"/>
        </w:rPr>
      </w:pPr>
      <w:r>
        <w:rPr>
          <w:sz w:val="22"/>
          <w:u w:val="single"/>
        </w:rPr>
        <w:t>COME FA IL CALVINISMO A SOSTENERE LE SUE TESI SU ROM 9-10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ERRATA CONCLUSIONE SUI TESTI PERCHE’ SENZA IL CONTESTO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9.13 = Dio NON ama tutti e a prescindere se uno Lo ama o no! Vedi v.1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2"/>
        </w:rPr>
      </w:pPr>
      <w:r>
        <w:rPr>
          <w:sz w:val="22"/>
        </w:rPr>
        <w:t>V. 13: ha amato solo Giacobbe e ha odiato Esa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2"/>
        </w:rPr>
      </w:pPr>
      <w:r>
        <w:rPr>
          <w:sz w:val="22"/>
        </w:rPr>
        <w:t>V. 17: ha indurito Faraone perché rifiutasse la salvezz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2"/>
        </w:rPr>
      </w:pPr>
      <w:r>
        <w:rPr>
          <w:sz w:val="22"/>
        </w:rPr>
        <w:t>V. 18: fa misericordia a chi vuole e indurisce chi vuol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2"/>
        </w:rPr>
      </w:pPr>
      <w:r>
        <w:rPr>
          <w:sz w:val="22"/>
        </w:rPr>
        <w:t>V. 19: fa quello che vuole e nessuno può resistergl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2"/>
        </w:rPr>
      </w:pPr>
      <w:r>
        <w:rPr>
          <w:sz w:val="22"/>
        </w:rPr>
        <w:t>V. 22-23: ha creato alcuni per il Paradiso e altri per l’Infern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ANALISI DEI TESTI NEL E CON IL CONTESTO (ARMONIZZAZIONE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Bisogna sottolineare che ISRAELE E’ &lt;ELETTO&gt;, MA NON PER LA SALVEZZA BENSI’ SOLO PER IL SERVIZIO: INFATTI NON TUTTI GLI ISRAELITI SONO SALVATI. Rom 9.27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Per contro, molti &lt;non eletti&gt; (NON israeliti) vengono salvati e DIO LO AFFERMA CON FORZA. Matt 11.28; Giov 3.16; 1Tim 2.4; 1Giov 2.2; ecc.; ecc.; ecc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BISOGNA SOTTOLINEARE CHE IL TERMINE &lt;ELEZIONE&gt; INDICA IL SERVIZIO E &lt;SOLO&gt; PER ESSO &lt;DIO FA QUELLO CHE VUOLE&gt;. Dan 5.21; 1Cor 12.11; Gen 12.3; Gen 28.14; Os 8.4.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IO ACCETTA LA TUA SCELTA DI SALVEZZA, MA TU DEVI ACCETTARE LA SUA SCELTA DI SERVIZIO: SE TI RIFIUTI… TI FLAGELLERA’!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L’UNICA FRASE BIBLICA CHE PARLA DI &lt;ELEZIONE PER LA SALVEZZA&gt; E’ IN 2TESS. 2.13</w:t>
      </w:r>
    </w:p>
    <w:p>
      <w:pPr>
        <w:pStyle w:val="Normal"/>
        <w:ind w:left="851" w:hanging="0"/>
        <w:rPr>
          <w:rFonts w:ascii="MS Sans Serif" w:hAnsi="MS Sans Serif" w:cs="MS Sans Serif"/>
          <w:i/>
          <w:i/>
          <w:spacing w:val="-4"/>
          <w:sz w:val="22"/>
          <w:lang w:eastAsia="it-IT"/>
        </w:rPr>
      </w:pPr>
      <w:r>
        <w:rPr>
          <w:i/>
          <w:spacing w:val="-4"/>
          <w:sz w:val="22"/>
          <w:lang w:eastAsia="it-IT"/>
        </w:rPr>
        <w:t xml:space="preserve">Iddio fin dal principio </w:t>
      </w:r>
      <w:r>
        <w:rPr>
          <w:b/>
          <w:i/>
          <w:spacing w:val="-4"/>
          <w:sz w:val="22"/>
          <w:lang w:eastAsia="it-IT"/>
        </w:rPr>
        <w:t>vi</w:t>
      </w:r>
      <w:r>
        <w:rPr>
          <w:i/>
          <w:spacing w:val="-4"/>
          <w:sz w:val="22"/>
          <w:lang w:eastAsia="it-IT"/>
        </w:rPr>
        <w:t xml:space="preserve"> </w:t>
      </w:r>
      <w:r>
        <w:rPr>
          <w:b/>
          <w:i/>
          <w:spacing w:val="-4"/>
          <w:sz w:val="22"/>
          <w:lang w:eastAsia="it-IT"/>
        </w:rPr>
        <w:t>ha eletti a salvezza</w:t>
      </w:r>
      <w:r>
        <w:rPr>
          <w:i/>
          <w:spacing w:val="-4"/>
          <w:sz w:val="22"/>
          <w:lang w:eastAsia="it-IT"/>
        </w:rPr>
        <w:t xml:space="preserve"> </w:t>
      </w:r>
      <w:r>
        <w:rPr>
          <w:b/>
          <w:i/>
          <w:spacing w:val="-4"/>
          <w:sz w:val="22"/>
          <w:u w:val="single"/>
          <w:lang w:eastAsia="it-IT"/>
        </w:rPr>
        <w:t>mediante la santificazione nello Spirito</w:t>
      </w:r>
      <w:r>
        <w:rPr>
          <w:b/>
          <w:i/>
          <w:spacing w:val="-4"/>
          <w:sz w:val="22"/>
          <w:lang w:eastAsia="it-IT"/>
        </w:rPr>
        <w:t xml:space="preserve"> e </w:t>
      </w:r>
      <w:r>
        <w:rPr>
          <w:b/>
          <w:i/>
          <w:spacing w:val="-4"/>
          <w:sz w:val="22"/>
          <w:u w:val="single"/>
          <w:lang w:eastAsia="it-IT"/>
        </w:rPr>
        <w:t>la fede nella verità</w:t>
      </w:r>
      <w:r>
        <w:rPr>
          <w:i/>
          <w:spacing w:val="-4"/>
          <w:sz w:val="22"/>
          <w:lang w:eastAsia="it-IT"/>
        </w:rPr>
        <w:t>.</w:t>
      </w:r>
    </w:p>
    <w:p>
      <w:pPr>
        <w:pStyle w:val="TextBodyIndent"/>
        <w:rPr/>
      </w:pPr>
      <w:r>
        <w:rPr>
          <w:sz w:val="20"/>
        </w:rPr>
        <w:t xml:space="preserve">MA QUI’ SI INDICA CHIARAMENTE CHE L’ELEZIONE DIVINA ALLA SALVEZZA PER NOI NON HA SIGNIFICATO &lt;SALVEZZA AUTOMATICA&gt; BENSI’ MEDIANTE LA SANTIFICAZIONE NELLO SPIRITO E LA FEDE NELLA VERITA’ (SCELTA PERSONALE DELLA NUOVA NASCITA!): QUESTO VUOL DIRE CHE &lt;L’ELEZIONE A SALVEZZA&gt; non ERA SOLO PER &lt;NOI SALVATI&gt; (ERA PER TUTTI), MA SOLO NOI L’ABBIAMO CONCRETIZZATA CON LA NOSTRA SCELTA DI SALVEZZA IN CRISTO! </w:t>
      </w:r>
      <w:r>
        <w:rPr>
          <w:sz w:val="22"/>
        </w:rPr>
        <w:t>Vedi anche Rom 8. 29 e referenze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L’UNICA FRASE BIBLICA CON CUI DIO DICE DI &lt;FARE QUELLO CHE VUOLE&gt; E’:</w:t>
      </w:r>
    </w:p>
    <w:p>
      <w:pPr>
        <w:pStyle w:val="Normal"/>
        <w:ind w:left="708" w:hanging="0"/>
        <w:jc w:val="both"/>
        <w:rPr/>
      </w:pPr>
      <w:r>
        <w:rPr>
          <w:b/>
          <w:i/>
          <w:sz w:val="22"/>
          <w:lang w:eastAsia="it-IT"/>
        </w:rPr>
        <w:t>Daniele 4:35</w:t>
      </w:r>
      <w:r>
        <w:rPr>
          <w:i/>
          <w:sz w:val="22"/>
          <w:lang w:eastAsia="it-IT"/>
        </w:rPr>
        <w:t xml:space="preserve"> &lt;Tutti gli abitanti della terra son da lui reputati un nulla; </w:t>
      </w:r>
      <w:r>
        <w:rPr>
          <w:b/>
          <w:i/>
          <w:sz w:val="22"/>
          <w:lang w:eastAsia="it-IT"/>
        </w:rPr>
        <w:t>egli agisce come vuole</w:t>
      </w:r>
      <w:r>
        <w:rPr>
          <w:i/>
          <w:sz w:val="22"/>
          <w:lang w:eastAsia="it-IT"/>
        </w:rPr>
        <w:t xml:space="preserve"> con l'esercito del cielo e con gli abitanti della terra; e non v'è alcuno che possa fermare la sua mano o dirgli: - Che fai? -&gt;</w:t>
      </w:r>
    </w:p>
    <w:p>
      <w:pPr>
        <w:pStyle w:val="Normal"/>
        <w:ind w:left="360" w:hanging="0"/>
        <w:jc w:val="center"/>
        <w:rPr>
          <w:sz w:val="22"/>
        </w:rPr>
      </w:pPr>
      <w:r>
        <w:rPr>
          <w:b/>
          <w:sz w:val="22"/>
          <w:bdr w:val="single" w:sz="4" w:space="0" w:color="000000"/>
          <w:lang w:eastAsia="it-IT"/>
        </w:rPr>
        <w:t>Come ho detto è &lt;l’unica&gt; e NON parla affatto della salvezza eterna!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Rom 9-10 parlano di Abramo, Esaù, Giacobbe, Faraone, Israele e la Chiesa, ma lo fanno per sottolineare IL SERVIZIO CHE QUESTI ELEMENTI HANNO SVOLTO E SVOLGONO NEL MONDO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Gen 12.3 (e referenze): Dio NON scelse Abramo per salvarlo, ma per usarlo in modo che Egli fosse &lt;STRUMENTO DI BENEDIZIONE&g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0" w:after="0"/>
        <w:ind w:left="1066" w:hanging="357"/>
        <w:jc w:val="both"/>
        <w:rPr>
          <w:sz w:val="22"/>
        </w:rPr>
      </w:pPr>
      <w:r>
        <w:rPr>
          <w:sz w:val="22"/>
        </w:rPr>
        <w:t>La salvezza di Abramo NON dipende dalla scelta di Dio (elezione), ma dalla scelta di ubbidirlo per fede: Dio sceglie di usarlo come strumento di benedizione conoscendo &lt;a priori&gt; che Abramo Lo avrebbe scelto per essere salvato: Dio sceglie strumenti e NON figli! (A Ur Abramo aveva ubbidito!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0" w:after="0"/>
        <w:ind w:left="1066" w:hanging="357"/>
        <w:jc w:val="both"/>
        <w:rPr>
          <w:sz w:val="22"/>
        </w:rPr>
      </w:pPr>
      <w:r>
        <w:rPr>
          <w:sz w:val="22"/>
        </w:rPr>
        <w:t>La salvezza della stirpe di Abramo (Israele) NON dipende dalla scelta di Dio (elezione) e NON è automatica, ma dipende dalla fede personale di ciascuno! Vedi Mat 23.37 e referenze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0" w:after="0"/>
        <w:ind w:left="1066" w:hanging="357"/>
        <w:jc w:val="both"/>
        <w:rPr>
          <w:sz w:val="22"/>
        </w:rPr>
      </w:pPr>
      <w:r>
        <w:rPr>
          <w:sz w:val="22"/>
        </w:rPr>
        <w:t>La perdizione di Faraone NON dipende dalla scelta di Dio, ma dal suo rifiuto a credere e sottomettersi a Dio (scelta che, ovviamente, Dio conosceva “a priori” -</w:t>
      </w:r>
      <w:r>
        <w:rPr>
          <w:b/>
          <w:sz w:val="22"/>
          <w:u w:val="single"/>
        </w:rPr>
        <w:t>Es 3.19-</w:t>
      </w:r>
      <w:r>
        <w:rPr>
          <w:sz w:val="22"/>
        </w:rPr>
        <w:t xml:space="preserve">: infatti, Dio indurì il cuore di Faraone </w:t>
      </w:r>
      <w:r>
        <w:rPr>
          <w:b/>
          <w:sz w:val="20"/>
        </w:rPr>
        <w:t>SOLO DOPO CHE EGLI RIFIUTO’ PER BEN 7 VOLTE LA SALVEZZA DIVINA</w:t>
      </w:r>
      <w:r>
        <w:rPr>
          <w:sz w:val="22"/>
        </w:rPr>
        <w:t xml:space="preserve">! Es 7.13-22; 8.15,19,32; 9.7,34-35. </w:t>
      </w:r>
      <w:r>
        <w:rPr>
          <w:b/>
          <w:sz w:val="20"/>
        </w:rPr>
        <w:t>SOLO IN SEGUITO AL SUO SETTUPLICE RIFIUTO DIO GLI INDURISCE IL CUORE</w:t>
      </w:r>
      <w:r>
        <w:rPr>
          <w:sz w:val="22"/>
        </w:rPr>
        <w:t>…: lo condanna per il suo ripetuto rifiuto: Rom 2.4-5; 1.2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0" w:after="0"/>
        <w:ind w:left="1066" w:hanging="357"/>
        <w:jc w:val="both"/>
        <w:rPr>
          <w:sz w:val="22"/>
        </w:rPr>
      </w:pPr>
      <w:r>
        <w:rPr>
          <w:sz w:val="22"/>
        </w:rPr>
        <w:t>Abramo, Esaù, Giacobbe, Faraone, Giuda Iscariota, ecc. sono tutti strumenti scelti da Dio IN FUNZIONE DELLA LORO SCELTA PRO’ O CONTRO LA SALVEZZA DIVINA: in previsione della loro scelta in merito alla salvezza… Dio li prepara per un servizio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0" w:after="0"/>
        <w:ind w:left="1066" w:hanging="357"/>
        <w:jc w:val="both"/>
        <w:rPr>
          <w:b/>
          <w:b/>
          <w:sz w:val="22"/>
          <w:u w:val="single"/>
        </w:rPr>
      </w:pPr>
      <w:r>
        <w:rPr>
          <w:b/>
          <w:sz w:val="22"/>
        </w:rPr>
        <w:t>&lt;Dio fa misericordia a chi vuole&gt; e lo fa &lt;a chi la vuole&gt;</w:t>
      </w:r>
      <w:r>
        <w:rPr>
          <w:sz w:val="22"/>
        </w:rPr>
        <w:t xml:space="preserve">: </w:t>
      </w:r>
      <w:r>
        <w:rPr>
          <w:b/>
          <w:sz w:val="20"/>
        </w:rPr>
        <w:t>LA VOLONTA’ DI DIO E’ &lt;FARE MISERICORDIA&gt;, MA EGLI LA VUOLE FARE &lt;A CHI LA VUOLE&gt;! LA VOLONTA’ DI DIO DEVE TROVARE RISCONTRO NELLA MIA: NON MI FA VIOLENZA NEL CONCEDERMI LA SUA MISERICORDIA, NELLO STESSO TEMPO… SE DIO NON LO VOLESSE NON SI SALVEREBBE NESSUNO</w:t>
      </w:r>
      <w:r>
        <w:rPr>
          <w:sz w:val="22"/>
        </w:rPr>
        <w:t xml:space="preserve">! Del resto, Es 33.19 (la frase in questione) ci mostra chiaramente che DIO VOLLE FARE MISERICORDIA A CHI LA VOLLE (A CHI SI PENTI’!) E, COMUNQUE, </w:t>
      </w:r>
      <w:r>
        <w:rPr>
          <w:b/>
          <w:sz w:val="22"/>
          <w:u w:val="single"/>
        </w:rPr>
        <w:t>SI TRATTAVA DI &lt;UNA GRAZIA PER LA VITA TERRENA&gt; E NON DELLA &lt;GRAZIA PER LA VITA ETERNA&gt;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0" w:after="0"/>
        <w:ind w:left="1066" w:hanging="357"/>
        <w:jc w:val="both"/>
        <w:rPr>
          <w:sz w:val="22"/>
        </w:rPr>
      </w:pPr>
      <w:r>
        <w:rPr>
          <w:b/>
          <w:sz w:val="22"/>
        </w:rPr>
        <w:t xml:space="preserve">I &lt;vasi&gt; </w:t>
      </w:r>
      <w:r>
        <w:rPr>
          <w:sz w:val="22"/>
        </w:rPr>
        <w:t xml:space="preserve">(v. 21-23) sono TUTTI STRUMENTI PER IL SERVIZIO (il termine &lt;vaso&gt; è sempre usato per indicare il servizio e MAI la Salvezza eterna&gt;): i vasi sono </w:t>
      </w:r>
      <w:r>
        <w:rPr>
          <w:b/>
          <w:sz w:val="22"/>
        </w:rPr>
        <w:t>PREPARATI</w:t>
      </w:r>
      <w:r>
        <w:rPr>
          <w:sz w:val="22"/>
        </w:rPr>
        <w:t xml:space="preserve">, </w:t>
      </w:r>
      <w:r>
        <w:rPr>
          <w:b/>
          <w:sz w:val="22"/>
        </w:rPr>
        <w:t>NON &lt;CREATI&gt;</w:t>
      </w:r>
      <w:r>
        <w:rPr>
          <w:sz w:val="22"/>
        </w:rPr>
        <w:t xml:space="preserve">! E TUTTO DIPENDE DAL SOGGETTO </w:t>
      </w:r>
      <w:r>
        <w:rPr>
          <w:b/>
          <w:sz w:val="22"/>
          <w:u w:val="single"/>
        </w:rPr>
        <w:t>(VEDI 2Tim 2.21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80" w:after="0"/>
        <w:ind w:left="1066" w:hanging="357"/>
        <w:jc w:val="both"/>
        <w:rPr>
          <w:b/>
          <w:b/>
          <w:sz w:val="28"/>
        </w:rPr>
      </w:pPr>
      <w:r>
        <w:rPr>
          <w:b/>
          <w:sz w:val="28"/>
        </w:rPr>
        <w:t>Dunque: &lt;la chiave del servizio&gt; (Mc 3.13: Gesù sceglie per il servizio dell’Apostolato e sceglie quelli che vuole!) non va affatto confusa con &lt;la chiave della salvezza&gt; che, invece, è offerta a tutti (Dio la vuole per tutti) ma realizzata solo da chi la sceglie personalmente (Dio chiama tutti e salva chi si presenta!). Mt 11.28-29; Giov 3.16, Rom 9.13; Ef 2.8-9; ecc.</w:t>
      </w:r>
    </w:p>
    <w:sectPr>
      <w:footerReference w:type="default" r:id="rId2"/>
      <w:type w:val="nextPage"/>
      <w:pgSz w:w="11906" w:h="16838"/>
      <w:pgMar w:left="340" w:right="340" w:gutter="0" w:header="0" w:top="454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Arial Black">
    <w:charset w:val="00"/>
    <w:family w:val="swiss"/>
    <w:pitch w:val="variable"/>
  </w:font>
  <w:font w:name="MS Sans Serif">
    <w:charset w:val="00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5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sz w:val="24"/>
        <w:i w:val="false"/>
        <w:b/>
        <w:vanish w:val="false"/>
      </w:rPr>
    </w:lvl>
  </w:abstractNum>
  <w:abstractNum w:abstractNumId="5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  <w:b/>
      <w:i w:val="false"/>
      <w:sz w:val="28"/>
    </w:rPr>
  </w:style>
  <w:style w:type="character" w:styleId="WW8Num2z0">
    <w:name w:val="WW8Num2z0"/>
    <w:qFormat/>
    <w:rPr>
      <w:rFonts w:ascii="Wingdings" w:hAnsi="Wingdings" w:cs="Wingdings"/>
      <w:b/>
      <w:i w:val="false"/>
      <w:sz w:val="28"/>
    </w:rPr>
  </w:style>
  <w:style w:type="character" w:styleId="WW8Num3z0">
    <w:name w:val="WW8Num3z0"/>
    <w:qFormat/>
    <w:rPr>
      <w:b/>
      <w:i w:val="false"/>
      <w:caps w:val="false"/>
      <w:smallCaps w:val="false"/>
      <w:vanish w:val="false"/>
      <w:sz w:val="24"/>
    </w:rPr>
  </w:style>
  <w:style w:type="character" w:styleId="WW8Num4z0">
    <w:name w:val="WW8Num4z0"/>
    <w:qFormat/>
    <w:rPr>
      <w:rFonts w:ascii="Lucida Console" w:hAnsi="Lucida Console" w:cs="Lucida Console"/>
      <w:sz w:val="22"/>
    </w:rPr>
  </w:style>
  <w:style w:type="character" w:styleId="WW8Num7z0">
    <w:name w:val="WW8Num7z0"/>
    <w:qFormat/>
    <w:rPr>
      <w:rFonts w:ascii="Lucida Console" w:hAnsi="Lucida Console" w:cs="Comic Sans MS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/>
  </w:style>
  <w:style w:type="paragraph" w:styleId="Corpodeltesto3">
    <w:name w:val="Corpo del testo 3"/>
    <w:basedOn w:val="Normal"/>
    <w:qFormat/>
    <w:pPr>
      <w:spacing w:before="120" w:after="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01:00Z</dcterms:created>
  <dc:creator>MGM</dc:creator>
  <dc:description/>
  <dc:language>en-US</dc:language>
  <cp:lastModifiedBy>MGM</cp:lastModifiedBy>
  <dcterms:modified xsi:type="dcterms:W3CDTF">2008-06-01T05:35:00Z</dcterms:modified>
  <cp:revision>19</cp:revision>
  <dc:subject/>
  <dc:title>APPENDICE SU ROM 9-10</dc:title>
</cp:coreProperties>
</file>